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253" w:leader="none"/>
          <w:tab w:val="left" w:pos="4485" w:leader="none"/>
          <w:tab w:val="center" w:pos="4536" w:leader="none"/>
          <w:tab w:val="left" w:pos="5103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</w:t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center"/>
        <w:rPr/>
      </w:pPr>
      <w:r>
        <w:rPr>
          <w:sz w:val="20"/>
        </w:rPr>
        <w:t xml:space="preserve">   </w:t>
      </w:r>
      <w:r>
        <w:rPr>
          <w:sz w:val="20"/>
        </w:rPr>
        <w:t>УКРАЇН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МАЛИНСЬКА МІСЬКА 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ind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7"/>
        <w:ind w:hanging="0"/>
        <w:rPr>
          <w:sz w:val="48"/>
        </w:rPr>
      </w:pPr>
      <w:r>
        <w:rPr>
          <w:sz w:val="48"/>
        </w:rPr>
        <w:t xml:space="preserve">    </w:t>
      </w:r>
      <w:r>
        <w:rPr>
          <w:sz w:val="48"/>
        </w:rPr>
        <w:t>Р І Ш Е Н Н Я</w:t>
      </w:r>
    </w:p>
    <w:p>
      <w:pPr>
        <w:pStyle w:val="Normal"/>
        <w:ind w:hanging="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b/>
          <w:u w:val="single"/>
        </w:rPr>
        <w:t>від 20.01.2021 №23_</w:t>
      </w:r>
    </w:p>
    <w:p>
      <w:pPr>
        <w:pStyle w:val="Normal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  <w:t>Про затвердження Положення про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  <w:t>призначення стипендій кращим спортсменам</w:t>
      </w:r>
    </w:p>
    <w:p>
      <w:pPr>
        <w:pStyle w:val="Normal"/>
        <w:tabs>
          <w:tab w:val="clear" w:pos="708"/>
          <w:tab w:val="left" w:pos="3392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На виконання </w:t>
      </w:r>
      <w:r>
        <w:rPr>
          <w:szCs w:val="28"/>
          <w:lang w:eastAsia="ru-RU"/>
        </w:rPr>
        <w:t xml:space="preserve">цільової  програми розвитку галузі фізичної культури і спорту Малинської міської територіальної громади на 2021 – 2024 роки, затвердженої рішенням першої сесії восьмого скликання третього пленарного засідання Малинської міської ради від 23 грудня 2020 року № 65, керуючись ст. 32 Закону України від 21.05.1997 №280/97 – ВР «Про місцеве самоврядування в Україні», з метою моральної та фінансової підтримки спортсменів, забезпечення можливості постійного спортивного вдосконалення, стимулювання їх в успішних виступах у всеукраїнських та міжнародних змаганнях, </w:t>
      </w:r>
      <w:r>
        <w:rPr>
          <w:szCs w:val="28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124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И Р І Ш И В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3285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Затвердити Положення про призначення стипендій кращим спортсменам Малинської міської територіальної громади на 2021 - 2024 роки за високі спортивні досягнення (додаток 1). </w:t>
      </w:r>
    </w:p>
    <w:p>
      <w:pPr>
        <w:pStyle w:val="Normal"/>
        <w:tabs>
          <w:tab w:val="clear" w:pos="708"/>
          <w:tab w:val="left" w:pos="3285" w:leader="none"/>
        </w:tabs>
        <w:rPr>
          <w:szCs w:val="28"/>
        </w:rPr>
      </w:pPr>
      <w:r>
        <w:rPr>
          <w:szCs w:val="28"/>
        </w:rPr>
        <w:t>2. Контроль за виконанням даного рішення покласти на заступника міського голови Віталія ЛУКАШЕНКА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іський голова </w:t>
        <w:tab/>
        <w:t xml:space="preserve">                                                            Олександр СИТАЙЛ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4"/>
          <w:szCs w:val="24"/>
        </w:rPr>
        <w:t>ЛУКАШЕНКО Віталій</w:t>
        <w:tab/>
        <w:tab/>
        <w:tab/>
        <w:tab/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ПИЛО Іри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АРФІНЕНКО Михайл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РОБЕЙНИК Віталій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даток 1</w:t>
      </w:r>
    </w:p>
    <w:p>
      <w:pPr>
        <w:pStyle w:val="Normal"/>
        <w:autoSpaceDE w:val="false"/>
        <w:ind w:left="5760" w:hanging="9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 рішення виконавчого комітету                                                 </w:t>
      </w:r>
    </w:p>
    <w:p>
      <w:pPr>
        <w:pStyle w:val="Normal"/>
        <w:autoSpaceDE w:val="false"/>
        <w:ind w:left="5760" w:hanging="9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линської міської ради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ід 20.01.2021 №23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Cs w:val="28"/>
        </w:rPr>
      </w:pPr>
      <w:r>
        <w:rPr>
          <w:szCs w:val="28"/>
        </w:rPr>
        <w:t xml:space="preserve">Положення про призначення стипендій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Cs w:val="28"/>
        </w:rPr>
      </w:pPr>
      <w:r>
        <w:rPr>
          <w:szCs w:val="28"/>
        </w:rPr>
        <w:t>кращим спортсменам Малинської міської територіальної громади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-2024 рр. за високі спортивні досягнення</w:t>
      </w:r>
    </w:p>
    <w:p>
      <w:pPr>
        <w:pStyle w:val="Normal"/>
        <w:tabs>
          <w:tab w:val="clear" w:pos="708"/>
          <w:tab w:val="left" w:pos="37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szCs w:val="28"/>
        </w:rPr>
      </w:pPr>
      <w:r>
        <w:rPr>
          <w:szCs w:val="28"/>
        </w:rPr>
        <w:t>1. Стипендія міського голови встановлюється персонально талановитим спортсменам, які проживають на території Малинської міської територіальної громади та є чемпіонами, призерами чемпіонатів світу, Європи, України з олімпійських та неолімпійських видів спорту, для їх матеріального стимулювання та фінансової підтримки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ідставою для призначення стипендії спортсменів-кандидатів є відповідне клопотання та інформація про результати участі в змаганнях, копії протоколів змагань. Висунення на здобуття стипендії проводять тренери спортсменів, спортивні федерації (осередки Всеукраїнських спортивних федерацій), керівники фізкультурно-спортивних установ, закладів та організацій. Спортсмен не може висунути свою кандидатуру на встановлення стипендії самостійно.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  <w:lang w:val="ru-RU"/>
        </w:rPr>
      </w:pPr>
      <w:r>
        <w:rPr>
          <w:szCs w:val="28"/>
        </w:rPr>
        <w:t xml:space="preserve">       </w:t>
      </w:r>
      <w:r>
        <w:rPr>
          <w:szCs w:val="28"/>
        </w:rPr>
        <w:t>3. Клопотання про висунення кандидатури спортсмена має подаватися до управління освіти, молоді, спорту та національно – патріотичного виховання виконавчого комітету Малинської міської ради протягом I кварталу кожного року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4. Стипендії призначаються за результатами змагань за попередній рік та виплачуються одноразово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 Одноразові стипендії  спортсменам Малинської міської територіальної громади  - виплачуються переможцям і призерам офіційних всеукраїнських, міжнародних змагань, які посіли </w:t>
      </w:r>
      <w:r>
        <w:rPr>
          <w:szCs w:val="28"/>
          <w:lang w:val="ru-RU"/>
        </w:rPr>
        <w:t>I</w:t>
      </w:r>
      <w:r>
        <w:rPr>
          <w:szCs w:val="28"/>
        </w:rPr>
        <w:t xml:space="preserve"> – </w:t>
      </w:r>
      <w:r>
        <w:rPr>
          <w:szCs w:val="28"/>
          <w:lang w:val="ru-RU"/>
        </w:rPr>
        <w:t>VI</w:t>
      </w:r>
      <w:r>
        <w:rPr>
          <w:szCs w:val="28"/>
        </w:rPr>
        <w:t xml:space="preserve">  місця з олімпійських та неолімпійських видів спорту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6. Граничний розмір стипендії становить 10000,00 грн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I місце – 10000, 00 грн.;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 xml:space="preserve"> місце – 8000, 00 грн.;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ісце – 6000, 00 грн;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V</w:t>
      </w:r>
      <w:r>
        <w:rPr>
          <w:szCs w:val="28"/>
        </w:rPr>
        <w:t xml:space="preserve"> місце – 4000, 00 грн.;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 </w:t>
      </w:r>
      <w:r>
        <w:rPr>
          <w:szCs w:val="28"/>
        </w:rPr>
        <w:t>місце – 3000, 00 грн.;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місце – 2000, 00 грн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7. Відбір серед спортсменів-кандидатів на здобуття стипендії здійснює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Координаційна рада з питань фізичної культури та спорту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  <w:lang w:val="ru-RU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8. Кількість стипендіатів не може перевищувати </w:t>
      </w:r>
      <w:r>
        <w:rPr>
          <w:szCs w:val="28"/>
          <w:lang w:val="ru-RU"/>
        </w:rPr>
        <w:t>6</w:t>
      </w:r>
      <w:r>
        <w:rPr>
          <w:szCs w:val="28"/>
        </w:rPr>
        <w:t xml:space="preserve"> (</w:t>
      </w:r>
      <w:r>
        <w:rPr>
          <w:szCs w:val="28"/>
          <w:lang w:val="ru-RU"/>
        </w:rPr>
        <w:t>шести</w:t>
      </w:r>
      <w:r>
        <w:rPr>
          <w:szCs w:val="28"/>
        </w:rPr>
        <w:t>) осіб, але в межах бюджетних призначень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9. Координаційна рада, при визначені кандидатів на стипендії, приймає до уваги офіційні документи по кожному претенденту: протоколи змагань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(копії, офіційні  виписки   завірені печаткою), річний   рейтинг  спортивних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досягнень</w:t>
      </w:r>
      <w:r>
        <w:rPr/>
        <w:t xml:space="preserve"> </w:t>
      </w:r>
      <w:r>
        <w:rPr>
          <w:szCs w:val="28"/>
        </w:rPr>
        <w:t xml:space="preserve">спортсмена, значимість його спортивних досягнень, клопотання, перспективи спортивних досягнень на найближчий час.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0. Стипендії міського голови кращим спортсменам призначаються за рахунок бюджету Малинської міської територіальної громади та виплату здійснює централізована бухгалтерія Управління освіти, молоді, спорту та національно – патріотичного виховання виконавчого комітету Малинської  міської ради у межах асигнувань, передбачених Програмою</w:t>
      </w:r>
      <w:r>
        <w:rPr>
          <w:szCs w:val="28"/>
          <w:lang w:eastAsia="ru-RU"/>
        </w:rPr>
        <w:t xml:space="preserve"> розвитку галузі фізичної культури і спорту Малинської міської територіальної громади на 2021 – 2024 роки</w:t>
      </w:r>
      <w:r>
        <w:rPr>
          <w:szCs w:val="28"/>
        </w:rPr>
        <w:t xml:space="preserve">,  згідно чинного законодавства України. 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1. Спортсменами-кандидатами на здобуття стипендії подаються наступні документи: - копія паспорта громадянина України (або свідоцтво про народження); - клопотання тренера спортсмена, спортивних федерацій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(асоціацій, спілок тощо), фізкультурно-спортивних установ, закладів та організацій; - копії протоколу змагань; - ідентифікаційний номер.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2. На підставі протоколу Координаційної ради управління освіти, молоді, спорту та національно – патріотичного виховання виконавчого комітету Малинської міської ради готує проєкт розпорядження міського голови про призначення стипендій спортсменам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3. Щорічна виплатна стипендій спортсменам здійснюється на підставі розпорядження міського голови про призначення стипендій спортсменам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4. Спортсменам, яким виплачується стипендія Президента України, стипендія облдержадміністрації, стипендії міської ради не виплачуються.     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5. Зміни до цього Положення вносяться рішенням виконавчого комітету Малинської міської ради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Керуюча справами виконавчого комітету                                   Ірина КОПИЛО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ind w:hanging="0"/>
      <w:jc w:val="center"/>
      <w:outlineLvl w:val="6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lang w:val="ru-RU"/>
    </w:rPr>
  </w:style>
  <w:style w:type="paragraph" w:styleId="A5">
    <w:name w:val="a5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3">
    <w:name w:val="Style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48:00Z</dcterms:created>
  <dc:creator>User</dc:creator>
  <dc:description/>
  <cp:keywords/>
  <dc:language>en-US</dc:language>
  <cp:lastModifiedBy>Dom</cp:lastModifiedBy>
  <cp:lastPrinted>2021-01-15T08:54:00Z</cp:lastPrinted>
  <dcterms:modified xsi:type="dcterms:W3CDTF">2021-01-21T19:35:00Z</dcterms:modified>
  <cp:revision>12</cp:revision>
  <dc:subject/>
  <dc:title/>
</cp:coreProperties>
</file>